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ноября 2019 года № 482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29"/>
        <w:gridCol w:w="1680"/>
        <w:gridCol w:w="576"/>
        <w:gridCol w:w="1480"/>
      </w:tblGrid>
      <w:tr>
        <w:trPr>
          <w:tblHeader w:val="true"/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9 2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1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 95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3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1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3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10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9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5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89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средств резервного фонда администрации Краснодарского края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2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и микроавтобусов для обеспечения подвоза уча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R3 11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4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4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19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6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L3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атериальной помощи гражданам, попавшим в трудную жизненную ситу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10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9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22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 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 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9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5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14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8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3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R3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G2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9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2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0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2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ащение объектов спортивной инфраструктуры спортивно технологическим оборудование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P5 52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возможность систематически заниматься физической культурой и спор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социального назначения, включая проектные и изыскательски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11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6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6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на телевидении, радио и в сети «Интернет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ступа к информации о деятельности администрации муниципального образования Новокубанский район в периодических изданиях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8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  по приобретению жилого помещения в муниципальную соб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2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28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3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8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крепление материально-технической базы архивного отдела администрации муниципального образования Новокубанский район на 2020-2022 го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обеспечение безопасного хранения документов архивного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11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1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09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ешнему муниципально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12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6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финансовому контролю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размещению муниципального заказ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13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1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00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7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7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на поддержку местных инициатив по итогам краевого конкурс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9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7,5</w:t>
            </w:r>
          </w:p>
        </w:tc>
      </w:tr>
    </w:tbl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9:00Z</dcterms:created>
  <dc:creator>Budget3</dc:creator>
  <dc:description/>
  <cp:keywords/>
  <dc:language>en-US</dc:language>
  <cp:lastModifiedBy>Христозова Антонина</cp:lastModifiedBy>
  <cp:lastPrinted>2020-11-27T12:22:00Z</cp:lastPrinted>
  <dcterms:modified xsi:type="dcterms:W3CDTF">2020-12-01T14:58:00Z</dcterms:modified>
  <cp:revision>42</cp:revision>
  <dc:subject/>
  <dc:title/>
</cp:coreProperties>
</file>